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 №3</w:t>
      </w:r>
    </w:p>
    <w:p>
      <w:pPr>
        <w:pStyle w:val="Normal"/>
        <w:rPr>
          <w:sz w:val="24"/>
        </w:rPr>
      </w:pPr>
      <w:r>
        <w:rPr>
          <w:i/>
          <w:sz w:val="24"/>
        </w:rPr>
        <w:t>Изменение ориентации текста в ячейке, ознакомление с воз</w:t>
        <w:softHyphen/>
        <w:t xml:space="preserve">можностями баз данных </w:t>
      </w:r>
      <w:r>
        <w:rPr>
          <w:i/>
          <w:sz w:val="24"/>
          <w:lang w:val="en-US"/>
        </w:rPr>
        <w:t>Excel</w:t>
      </w:r>
      <w:r>
        <w:rPr>
          <w:i/>
          <w:sz w:val="24"/>
        </w:rPr>
        <w:t>. Сортировка данных по нескольким ключам. Подготовка документа к печати.</w:t>
      </w:r>
    </w:p>
    <w:p>
      <w:pPr>
        <w:pStyle w:val="Normal"/>
        <w:spacing w:before="20" w:after="0"/>
        <w:ind w:left="40" w:firstLine="300"/>
        <w:rPr/>
      </w:pPr>
      <w:r>
        <w:rPr/>
        <w:t>Представьте себя владельцем маленького магазина. Необхо</w:t>
        <w:softHyphen/>
        <w:t>димо вести строгий учет прихода и расхода товаров, ежедневно иметь перед глазами реальный остаток, иметь возможность рас</w:t>
        <w:softHyphen/>
        <w:t xml:space="preserve">печатать наименование товаров по отделам и т. д. Даже в таком непростом деле </w:t>
      </w:r>
      <w:r>
        <w:rPr>
          <w:lang w:val="en-US"/>
        </w:rPr>
        <w:t>Excel</w:t>
      </w:r>
      <w:r>
        <w:rPr/>
        <w:t xml:space="preserve"> может заметно облегчить работу.</w:t>
      </w:r>
    </w:p>
    <w:p>
      <w:pPr>
        <w:pStyle w:val="Normal"/>
        <w:ind w:left="40" w:firstLine="300"/>
        <w:rPr/>
      </w:pPr>
      <w:r>
        <w:rPr/>
        <w:t>Разобьем данное упражнение на несколько заданий в логиче</w:t>
        <w:softHyphen/>
        <w:t>ской последовательности:</w:t>
      </w:r>
    </w:p>
    <w:p>
      <w:pPr>
        <w:pStyle w:val="Normal"/>
        <w:spacing w:before="40" w:after="0"/>
        <w:ind w:left="40" w:firstLine="260"/>
        <w:jc w:val="left"/>
        <w:rPr/>
      </w:pPr>
      <w:r>
        <w:rPr/>
        <w:t xml:space="preserve">• </w:t>
      </w:r>
      <w:r>
        <w:rPr/>
        <w:t>создание таблицы;</w:t>
      </w:r>
    </w:p>
    <w:p>
      <w:pPr>
        <w:pStyle w:val="Normal"/>
        <w:ind w:left="40" w:firstLine="260"/>
        <w:jc w:val="left"/>
        <w:rPr/>
      </w:pPr>
      <w:r>
        <w:rPr/>
        <w:t xml:space="preserve">• </w:t>
      </w:r>
      <w:r>
        <w:rPr/>
        <w:t>заполнение таблицы данными традиционным способом и с применением формы;</w:t>
      </w:r>
    </w:p>
    <w:p>
      <w:pPr>
        <w:pStyle w:val="Normal"/>
        <w:ind w:left="40" w:firstLine="260"/>
        <w:jc w:val="left"/>
        <w:rPr/>
      </w:pPr>
      <w:r>
        <w:rPr/>
        <w:t xml:space="preserve">• </w:t>
      </w:r>
      <w:r>
        <w:rPr/>
        <w:t>подбор данных по определенному признаку.</w:t>
      </w:r>
    </w:p>
    <w:p>
      <w:pPr>
        <w:pStyle w:val="Normal"/>
        <w:ind w:left="40" w:firstLine="260"/>
        <w:jc w:val="left"/>
        <w:rPr/>
      </w:pPr>
      <w:r>
        <w:rPr/>
      </w:r>
    </w:p>
    <w:p>
      <w:pPr>
        <w:pStyle w:val="Normal"/>
        <w:spacing w:before="100" w:after="0"/>
        <w:ind w:left="40" w:hanging="0"/>
        <w:jc w:val="center"/>
        <w:rPr>
          <w:sz w:val="24"/>
        </w:rPr>
      </w:pPr>
      <w:r>
        <w:rPr>
          <w:b/>
          <w:i/>
          <w:sz w:val="24"/>
        </w:rPr>
        <w:t>Создание таблицы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Введите заголовки таблицы в соответствии с предложен</w:t>
        <w:softHyphen/>
        <w:t>ным образцом. Учтите, что заголовок располагается в двух стро</w:t>
        <w:softHyphen/>
        <w:t xml:space="preserve">ках таблицы: в верхней строке "Приход", "Расход", "Остаток", а строкой ниже остальные пункты заголовка. </w:t>
      </w:r>
    </w:p>
    <w:tbl>
      <w:tblPr>
        <w:tblW w:w="902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653"/>
        <w:gridCol w:w="2620"/>
        <w:gridCol w:w="631"/>
        <w:gridCol w:w="631"/>
        <w:gridCol w:w="631"/>
        <w:gridCol w:w="632"/>
        <w:gridCol w:w="631"/>
        <w:gridCol w:w="631"/>
        <w:gridCol w:w="631"/>
      </w:tblGrid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ток</w:t>
            </w:r>
          </w:p>
        </w:tc>
      </w:tr>
      <w:tr>
        <w:trPr>
          <w:trHeight w:val="1247" w:hRule="atLeast"/>
          <w:cantSplit w:val="true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при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приход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рас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рас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остат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остатка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40" w:after="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94710</wp:posOffset>
                </wp:positionH>
                <wp:positionV relativeFrom="paragraph">
                  <wp:posOffset>434975</wp:posOffset>
                </wp:positionV>
                <wp:extent cx="2663190" cy="28346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3280" cy="2834640"/>
                          <a:chOff x="0" y="0"/>
                          <a:chExt cx="2663280" cy="283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63280" cy="252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0320"/>
                            <a:ext cx="2651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8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34.25pt;width:209.7pt;height:223.2pt" coordorigin="5346,685" coordsize="4194,4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46;top:685;width:4193;height:397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6;top:4717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8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вод текста заголовка лучше начать со второй строки. Вы уже обратили внимание на то, что графа "Приход" распростра</w:t>
        <w:softHyphen/>
        <w:t>няется на две ячейки. Слово "Приход" набрано в том же столб</w:t>
        <w:softHyphen/>
        <w:t>це, что и "Цена прихода", затем выделены две соседние ячейки, и текст отцентрирован по выделению (данная операция неодно</w:t>
        <w:softHyphen/>
        <w:t>кратно рассматривалась в предыдущих упражнениях). Аналогич</w:t>
        <w:softHyphen/>
        <w:t>но сформатированы ячейки "Расход" и "Остаток"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Выделите вторую строку заголовка и выровняйте по центру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Также видно, что для того, чтобы вся таблица могла размес</w:t>
        <w:softHyphen/>
        <w:t>титься по ширине на листе, в некоторых ячейках текст "повернут на 90°". Выделите те ячейки, в которых нужно "развернуть" текст и выберите команду</w:t>
      </w:r>
      <w:r>
        <w:rPr>
          <w:b/>
        </w:rPr>
        <w:t xml:space="preserve"> 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,</w:t>
      </w:r>
      <w:r>
        <w:rPr/>
        <w:t xml:space="preserve"> на вкладке </w:t>
      </w:r>
      <w:r>
        <w:rPr>
          <w:i/>
        </w:rPr>
        <w:t xml:space="preserve">Выравнивание </w:t>
      </w:r>
      <w:r>
        <w:rPr/>
        <w:t>(рис. 3.1) выберите Ориентацию текста и обязательно активизи</w:t>
        <w:softHyphen/>
        <w:t xml:space="preserve">руйте переключатель </w:t>
      </w:r>
      <w:r>
        <w:rPr>
          <w:i/>
        </w:rPr>
        <w:t>Переносить по словам</w:t>
      </w:r>
      <w:r>
        <w:rPr/>
        <w:t xml:space="preserve"> (вертикальное вырав</w:t>
        <w:softHyphen/>
        <w:t xml:space="preserve">нивание оставьте </w:t>
      </w:r>
      <w:r>
        <w:rPr>
          <w:i/>
        </w:rPr>
        <w:t>По нижнему краю)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Для оставшихся (неразвернутых) ячеек примените верти</w:t>
        <w:softHyphen/>
        <w:t xml:space="preserve">кальное выравнивание </w:t>
      </w:r>
      <w:r>
        <w:rPr>
          <w:i/>
        </w:rPr>
        <w:t>По центру</w:t>
      </w:r>
      <w:r>
        <w:rPr>
          <w:b/>
        </w:rPr>
        <w:t xml:space="preserve"> 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Задайте обрамление таблицы</w:t>
      </w:r>
      <w:r>
        <w:rPr>
          <w:b/>
        </w:rPr>
        <w:t xml:space="preserve"> </w:t>
      </w:r>
      <w:r>
        <w:rPr/>
        <w:t>(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,</w:t>
      </w:r>
      <w:r>
        <w:rPr/>
        <w:t xml:space="preserve"> вкладка </w:t>
      </w:r>
      <w:r>
        <w:rPr>
          <w:i/>
        </w:rPr>
        <w:t>Рамка)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Установите в ячейках, содержащих цены денежный формат числа(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,</w:t>
      </w:r>
      <w:r>
        <w:rPr/>
        <w:t xml:space="preserve"> вкладка </w:t>
      </w:r>
      <w:r>
        <w:rPr>
          <w:i/>
        </w:rPr>
        <w:t>Число)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Введите нумерацию строк таблицы (столбец №), при по</w:t>
        <w:softHyphen/>
        <w:t>мощи маркера заполнения.</w:t>
      </w:r>
    </w:p>
    <w:p>
      <w:pPr>
        <w:pStyle w:val="Normal"/>
        <w:numPr>
          <w:ilvl w:val="0"/>
          <w:numId w:val="3"/>
        </w:numPr>
        <w:spacing w:before="40" w:after="0"/>
        <w:rPr/>
      </w:pPr>
      <w:r>
        <w:rPr/>
        <w:t>Вставьте формулы для количества остатка ("Кол-во При</w:t>
        <w:softHyphen/>
        <w:t>хода" минус "Кол-во Расхода") и суммы остатка ("Кол-во Ос</w:t>
        <w:softHyphen/>
        <w:t>татка" умножить на "Цену Расхода"). Распространите эти фор</w:t>
        <w:softHyphen/>
        <w:t>мулы вниз по таблице.</w:t>
      </w:r>
    </w:p>
    <w:p>
      <w:pPr>
        <w:pStyle w:val="Normal"/>
        <w:spacing w:lineRule="auto" w:line="280"/>
        <w:ind w:firstLine="301"/>
        <w:rPr/>
      </w:pPr>
      <w:r>
        <w:rPr/>
        <w:t>В процессе выполнения задания во многих случаях удобнее пользоваться контекстным меню, вызы</w:t>
        <w:softHyphen/>
        <w:t>ваемым нажатием правой клавиши мыши.</w:t>
      </w:r>
    </w:p>
    <w:p>
      <w:pPr>
        <w:pStyle w:val="Normal"/>
        <w:spacing w:lineRule="auto" w:line="280"/>
        <w:ind w:firstLine="301"/>
        <w:rPr/>
      </w:pPr>
      <w:r>
        <w:rPr/>
        <w:t xml:space="preserve">Так, для форматирования ячеек их достаточно выделить, щелкнуть правой клавишей мыши в тот момент, когда указатель мыши находится внутри выделения и выбрать команду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ек...</w:t>
      </w:r>
      <w:r>
        <w:rPr/>
        <w:t>, вы перейдете к тому же диалоговому окну Формат ячеек (рис. 3.1). Да и редактировать содержимое ячейки (исправлять, изменять данные) совсем не обязательно в Строке формул. Если дважды щелкнуть мышью по ячейке, в ней появится тек</w:t>
        <w:softHyphen/>
        <w:t>стовый курсор, и можно произвести все необходимые исправления.</w:t>
      </w:r>
    </w:p>
    <w:p>
      <w:pPr>
        <w:pStyle w:val="Normal"/>
        <w:spacing w:lineRule="auto" w:line="280"/>
        <w:ind w:firstLine="301"/>
        <w:rPr/>
      </w:pPr>
      <w:r>
        <w:rPr/>
      </w:r>
    </w:p>
    <w:p>
      <w:pPr>
        <w:pStyle w:val="Normal"/>
        <w:spacing w:lineRule="auto" w:line="280"/>
        <w:ind w:firstLine="301"/>
        <w:jc w:val="center"/>
        <w:rPr>
          <w:sz w:val="24"/>
        </w:rPr>
      </w:pPr>
      <w:r>
        <w:rPr>
          <w:b/>
          <w:i/>
          <w:sz w:val="24"/>
        </w:rPr>
        <w:t>Заполнение таблицы</w:t>
      </w:r>
    </w:p>
    <w:p>
      <w:pPr>
        <w:pStyle w:val="Normal"/>
        <w:numPr>
          <w:ilvl w:val="0"/>
          <w:numId w:val="2"/>
        </w:numPr>
        <w:spacing w:before="40" w:after="0"/>
        <w:ind w:left="16" w:firstLine="284"/>
        <w:rPr/>
      </w:pPr>
      <w:r>
        <w:rPr/>
        <w:t>Определитесь, каким видом товаров вы собираетесь торго</w:t>
        <w:softHyphen/>
        <w:t>вать и какие отделы будут в вашем магазине.</w:t>
      </w:r>
    </w:p>
    <w:p>
      <w:pPr>
        <w:pStyle w:val="Normal"/>
        <w:ind w:firstLine="345"/>
        <w:rPr/>
      </w:pPr>
      <w:r>
        <w:rPr/>
        <w:t>Вносите данные в таблицу не по отделам, а вперемешку (в порядке поступления товаров).</w:t>
      </w:r>
    </w:p>
    <w:p>
      <w:pPr>
        <w:pStyle w:val="Normal"/>
        <w:ind w:left="40" w:firstLine="240"/>
        <w:rPr/>
      </w:pPr>
      <w:r>
        <w:rPr/>
        <w:t>Заполните все ячейки, кроме тех, которые содержат формулы ("Остаток").</w:t>
      </w:r>
    </w:p>
    <w:p>
      <w:pPr>
        <w:pStyle w:val="Normal"/>
        <w:ind w:left="40" w:firstLine="240"/>
        <w:rPr/>
      </w:pPr>
      <w:r>
        <w:rPr/>
        <w:t>Обязательно оставьте последнюю строку таблицы пустой (но .эта строка должна содержать все формулы и нумерацию).</w:t>
      </w:r>
    </w:p>
    <w:p>
      <w:pPr>
        <w:pStyle w:val="Normal"/>
        <w:ind w:left="40" w:firstLine="240"/>
        <w:rPr/>
      </w:pPr>
      <w:r>
        <w:rPr/>
        <w:t>Вводите данные таким образом, чтобы встречались разные то</w:t>
        <w:softHyphen/>
        <w:t>вары из одного отдела (но не подряд) и обязательно присутство</w:t>
        <w:softHyphen/>
        <w:t>вали товары с нулевым остатком (все продано).</w:t>
      </w:r>
    </w:p>
    <w:tbl>
      <w:tblPr>
        <w:tblW w:w="9315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653"/>
        <w:gridCol w:w="2620"/>
        <w:gridCol w:w="924"/>
        <w:gridCol w:w="631"/>
        <w:gridCol w:w="631"/>
        <w:gridCol w:w="632"/>
        <w:gridCol w:w="631"/>
        <w:gridCol w:w="631"/>
        <w:gridCol w:w="631"/>
      </w:tblGrid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ток</w:t>
            </w:r>
          </w:p>
        </w:tc>
      </w:tr>
      <w:tr>
        <w:trPr>
          <w:trHeight w:val="1247" w:hRule="atLeast"/>
          <w:cantSplit w:val="true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овар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при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прихода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рас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расхо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остат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остатка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дитерски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фир в шоколад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ак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р.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чны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р.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сно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баса Московска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р.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ясно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лык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 р.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но-водочный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ка «Абсолют»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т. 2 л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р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 р.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 р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12"/>
        </w:numPr>
        <w:spacing w:before="20" w:after="0"/>
        <w:ind w:left="16" w:firstLine="284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11830</wp:posOffset>
                </wp:positionH>
                <wp:positionV relativeFrom="paragraph">
                  <wp:posOffset>201930</wp:posOffset>
                </wp:positionV>
                <wp:extent cx="2846070" cy="2468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2468880"/>
                          <a:chOff x="0" y="0"/>
                          <a:chExt cx="2846160" cy="246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46160" cy="21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94560"/>
                            <a:ext cx="283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8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15.9pt;width:224.1pt;height:194.4pt" coordorigin="5058,318" coordsize="4482,3888">
                <v:shape id="shape_0" stroked="f" o:allowincell="f" style="position:absolute;left:5058;top:318;width:4481;height:33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058;top:3774;width:44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8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Согласитесь, что традиционный способ заполнения табли</w:t>
        <w:softHyphen/>
        <w:t>цы не особенно удобен. Воспользуемся возможностями баз дан</w:t>
        <w:softHyphen/>
        <w:t xml:space="preserve">ных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spacing w:before="20" w:after="0"/>
        <w:ind w:left="16" w:firstLine="284"/>
        <w:rPr/>
      </w:pPr>
      <w:r>
        <w:rPr/>
        <w:t xml:space="preserve">Выделите таблицу без верхней строки заголовка (так как </w:t>
      </w:r>
      <w:r>
        <w:rPr>
          <w:lang w:val="en-US"/>
        </w:rPr>
        <w:t>Excel</w:t>
      </w:r>
      <w:r>
        <w:rPr/>
        <w:t xml:space="preserve"> определяет поля базы данных по одной первой строке вы</w:t>
        <w:softHyphen/>
        <w:t>деленной таблицы), но обязательно захватите нижнюю незапол</w:t>
        <w:softHyphen/>
        <w:t>ненную строку (иначе вы не сможете продолжить заполнение таблицы в режиме формы).</w:t>
      </w:r>
    </w:p>
    <w:p>
      <w:pPr>
        <w:pStyle w:val="Normal"/>
        <w:numPr>
          <w:ilvl w:val="0"/>
          <w:numId w:val="12"/>
        </w:numPr>
        <w:spacing w:before="20" w:after="0"/>
        <w:ind w:left="16" w:firstLine="284"/>
        <w:rPr/>
      </w:pPr>
      <w:r>
        <w:rPr/>
        <w:t>Выберите команду</w:t>
      </w:r>
      <w:r>
        <w:rPr>
          <w:b/>
        </w:rPr>
        <w:t xml:space="preserve"> Данные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Форма...</w:t>
      </w:r>
      <w:r>
        <w:rPr/>
        <w:t xml:space="preserve"> Вы получите форму данных (рис. 3.2), содержащую статический текст (имена полей базы данных) и окон редактирования, в которых можно вводить и редактировать текст.</w:t>
      </w:r>
    </w:p>
    <w:p>
      <w:pPr>
        <w:pStyle w:val="Normal"/>
        <w:ind w:firstLine="320"/>
        <w:rPr/>
      </w:pPr>
      <w:r>
        <w:rPr/>
        <w:t>Вычисляемые поля (в которых размещены формулы) выводят</w:t>
        <w:softHyphen/>
        <w:t>ся на экран без окон редактирования ("Кол-во Остатка" и "Сумма Остатка").</w:t>
      </w:r>
    </w:p>
    <w:p>
      <w:pPr>
        <w:pStyle w:val="Normal"/>
        <w:spacing w:before="40" w:after="0"/>
        <w:rPr/>
      </w:pPr>
      <w:r>
        <w:rPr/>
        <w:t>Теперь вы имеете свою таблицу как бы в форме отдельных карточек-записей (каждая из которых представляет строку таб</w:t>
        <w:softHyphen/>
        <w:t>лицы).</w:t>
      </w:r>
    </w:p>
    <w:p>
      <w:pPr>
        <w:pStyle w:val="Normal"/>
        <w:spacing w:before="80" w:after="0"/>
        <w:rPr/>
      </w:pPr>
      <w:r>
        <w:rPr/>
        <w:t>Перемещаться между записями можно либо при помощи кнопок "Предыдущая", "Следующая", либо клавишами управления курсором (вверх, вниз), либо перемещая бегунок на полосе прокрутки формы данных.</w:t>
      </w:r>
    </w:p>
    <w:p>
      <w:pPr>
        <w:pStyle w:val="Normal"/>
        <w:numPr>
          <w:ilvl w:val="0"/>
          <w:numId w:val="10"/>
        </w:numPr>
        <w:spacing w:before="60" w:after="0"/>
        <w:ind w:left="16" w:firstLine="284"/>
        <w:rPr/>
      </w:pPr>
      <w:r>
        <w:rPr/>
        <w:t>Дойдя до последней записи (мы специально оставили ее пустой, но распространили на нее формулы и нумерацию), за</w:t>
        <w:softHyphen/>
        <w:t>полните ее новыми данными.</w:t>
      </w:r>
    </w:p>
    <w:p>
      <w:pPr>
        <w:pStyle w:val="Normal"/>
        <w:rPr/>
      </w:pPr>
      <w:r>
        <w:rPr/>
        <w:t>Перемещаться между окнами редактирования (в которые вно</w:t>
        <w:softHyphen/>
        <w:t>сятся данные) удобно клавишей (</w:t>
      </w:r>
      <w:r>
        <w:rPr>
          <w:lang w:val="en-US"/>
        </w:rPr>
        <w:t>Tab</w:t>
      </w:r>
      <w:r>
        <w:rPr/>
        <w:t>}.</w:t>
      </w:r>
    </w:p>
    <w:p>
      <w:pPr>
        <w:pStyle w:val="Normal"/>
        <w:rPr/>
      </w:pPr>
      <w:r>
        <w:rPr/>
        <w:t>Когда заполните всю запись, нажмите клавишу {</w:t>
      </w:r>
      <w:r>
        <w:rPr>
          <w:lang w:val="en-US"/>
        </w:rPr>
        <w:t>Enter</w:t>
      </w:r>
      <w:r>
        <w:rPr/>
        <w:t>}, и вы автоматически перейдете к новой чистой карточке-записи</w:t>
      </w:r>
    </w:p>
    <w:p>
      <w:pPr>
        <w:pStyle w:val="Normal"/>
        <w:numPr>
          <w:ilvl w:val="0"/>
          <w:numId w:val="11"/>
        </w:numPr>
        <w:ind w:left="16" w:firstLine="284"/>
        <w:rPr/>
      </w:pPr>
      <w:r>
        <w:rPr/>
        <w:t>Как только вы заполните новую запись, вся внесенная ва</w:t>
        <w:softHyphen/>
        <w:t>ми информация автоматически воспроизведется и исходной таблице.</w:t>
      </w:r>
    </w:p>
    <w:p>
      <w:pPr>
        <w:pStyle w:val="Normal"/>
        <w:rPr/>
      </w:pPr>
      <w:r>
        <w:rPr/>
        <w:t>Заполните несколько новых записей и затем нажмите кнопку Закрыть.</w:t>
      </w:r>
    </w:p>
    <w:p>
      <w:pPr>
        <w:pStyle w:val="Normal"/>
        <w:rPr/>
      </w:pPr>
      <w:r>
        <w:rPr/>
        <w:t>Как видно, заполнять таблицу в режиме формы довольно удобно.</w:t>
      </w:r>
    </w:p>
    <w:p>
      <w:pPr>
        <w:pStyle w:val="FR1"/>
        <w:spacing w:before="10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перирование данными</w:t>
      </w:r>
    </w:p>
    <w:p>
      <w:pPr>
        <w:pStyle w:val="Normal"/>
        <w:spacing w:before="20" w:after="0"/>
        <w:rPr/>
      </w:pPr>
      <w:r>
        <w:rPr/>
        <w:t>Итак, вы заполняли таблицу в порядке поступления товаров, а хотелось бы иметь список товаров по отделам, для этого при</w:t>
        <w:softHyphen/>
        <w:t>меним сортировку строк.</w:t>
      </w:r>
    </w:p>
    <w:p>
      <w:pPr>
        <w:pStyle w:val="Normal"/>
        <w:ind w:left="40" w:firstLine="300"/>
        <w:rPr/>
      </w:pPr>
      <w:r>
        <w:rPr/>
        <w:t xml:space="preserve">Выделите таблицу без заголовка и выберите команду </w:t>
      </w:r>
      <w:r>
        <w:rPr>
          <w:b/>
        </w:rPr>
        <w:t>Данные-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ортировка...</w:t>
      </w:r>
      <w:r>
        <w:rPr/>
        <w:t xml:space="preserve"> (Рис. 3.3)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1920240" cy="23774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377440"/>
                          <a:chOff x="0" y="0"/>
                          <a:chExt cx="1920240" cy="2377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11960" cy="21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03120"/>
                            <a:ext cx="192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8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0.95pt;width:151.2pt;height:187.2pt" coordorigin="6498,19" coordsize="3024,3744">
                <v:shape id="shape_0" stroked="f" o:allowincell="f" style="position:absolute;left:6498;top:19;width:3010;height:333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498;top:3331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8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left="40" w:firstLine="300"/>
        <w:rPr/>
      </w:pPr>
      <w:r>
        <w:rPr/>
        <w:t xml:space="preserve">• </w:t>
      </w:r>
      <w:r>
        <w:rPr/>
        <w:t>Выберите первый ключ сортировки: в раскрывающемся списке "Сортировать" выберите "Отдел"</w:t>
      </w:r>
      <w:r>
        <w:rPr>
          <w:vertAlign w:val="superscript"/>
        </w:rPr>
        <w:t>5</w:t>
      </w:r>
      <w:r>
        <w:rPr/>
        <w:t xml:space="preserve"> и установите переклю</w:t>
        <w:softHyphen/>
        <w:t>чатель в положение "По возрастанию" (все отделы в таблице расположатся по алфавиту).</w:t>
      </w:r>
    </w:p>
    <w:p>
      <w:pPr>
        <w:pStyle w:val="Normal"/>
        <w:spacing w:before="40" w:after="0"/>
        <w:ind w:firstLine="340"/>
        <w:rPr/>
      </w:pPr>
      <w:r>
        <w:rPr/>
        <w:t>Если же вы хотите, чтобы внутри отдела все товары размеща</w:t>
        <w:softHyphen/>
        <w:t>лись по алфавиту, то выберите второй ключ сортировки: в рас</w:t>
        <w:softHyphen/>
        <w:t>крывающемся списке "Затем по" выберите "Наименование товара", уста</w:t>
        <w:softHyphen/>
        <w:t>новите переключатель в положение "По возрастанию". Теперь вы имеете полный список товаров по отделам.</w:t>
      </w:r>
    </w:p>
    <w:p>
      <w:pPr>
        <w:pStyle w:val="Normal"/>
        <w:spacing w:before="40" w:after="0"/>
        <w:ind w:firstLine="340"/>
        <w:rPr/>
      </w:pPr>
      <w:r>
        <w:rPr/>
        <w:t xml:space="preserve">Продолжим знакомство с возможностями баз данных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20" w:after="0"/>
        <w:rPr/>
      </w:pPr>
      <w:r>
        <w:rPr/>
        <w:t>Вспомним, что нам ежедневно нужно распечатывать список товаров, оставшихся в магазине (имеющих ненулевой остаток), но для этого сначала нужно получить такой список, т. е. от</w:t>
        <w:softHyphen/>
        <w:t>фильтровать данные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>Выделите таблицу со второй строкой заголовка (как перед созданием формы данных).</w:t>
      </w:r>
    </w:p>
    <w:p>
      <w:pPr>
        <w:pStyle w:val="Normal"/>
        <w:numPr>
          <w:ilvl w:val="0"/>
          <w:numId w:val="4"/>
        </w:numPr>
        <w:rPr/>
      </w:pPr>
      <w:r>
        <w:rPr/>
        <w:t>Выберите команду меню</w:t>
      </w:r>
      <w:r>
        <w:rPr>
          <w:b/>
        </w:rPr>
        <w:t xml:space="preserve"> Данные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 xml:space="preserve">Фильтр... 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Автофильтр.</w:t>
      </w:r>
    </w:p>
    <w:p>
      <w:pPr>
        <w:pStyle w:val="Normal"/>
        <w:numPr>
          <w:ilvl w:val="0"/>
          <w:numId w:val="4"/>
        </w:numPr>
        <w:rPr/>
      </w:pPr>
      <w:r>
        <w:rPr/>
        <w:t>Снимите выделение с таблицы.</w:t>
      </w:r>
    </w:p>
    <w:p>
      <w:pPr>
        <w:pStyle w:val="Normal"/>
        <w:numPr>
          <w:ilvl w:val="0"/>
          <w:numId w:val="4"/>
        </w:numPr>
        <w:rPr/>
      </w:pPr>
      <w:r>
        <w:rPr/>
        <w:t>У каждой ячейки заголовка таблицы появилась кнопка (она не выводится на печать), позволяющая задать критерий фильтра. Мы хотим оставить все записи с ненулевым остатком.</w:t>
      </w:r>
    </w:p>
    <w:p>
      <w:pPr>
        <w:pStyle w:val="Normal"/>
        <w:numPr>
          <w:ilvl w:val="0"/>
          <w:numId w:val="4"/>
        </w:numPr>
        <w:rPr/>
      </w:pPr>
      <w:r>
        <w:rPr/>
        <w:t>Раскройте список ячейки "Кол-во Остатка", выберите команду</w:t>
      </w:r>
      <w:r>
        <w:rPr>
          <w:b/>
        </w:rPr>
        <w:t xml:space="preserve"> Настройка...</w:t>
      </w:r>
      <w:r>
        <w:rPr/>
        <w:t xml:space="preserve"> и, в появившемся диалоговом окне установите соответствующие параметры (&gt;0).</w:t>
      </w:r>
    </w:p>
    <w:p>
      <w:pPr>
        <w:pStyle w:val="Normal"/>
        <w:numPr>
          <w:ilvl w:val="0"/>
          <w:numId w:val="4"/>
        </w:numPr>
        <w:rPr/>
      </w:pPr>
      <w:r>
        <w:rPr/>
        <w:t>Вместо полного списка товаров, вы получили список не</w:t>
        <w:softHyphen/>
        <w:t>проданных на сегодняшний день товаров. Можно известным нам способом вставить формулу подсчета общей суммы остатка (в режиме фильтра будет подсчитана сумма выведенных на экран данных). Эту таблицу можно распечатать.</w:t>
      </w:r>
    </w:p>
    <w:p>
      <w:pPr>
        <w:pStyle w:val="Normal"/>
        <w:numPr>
          <w:ilvl w:val="0"/>
          <w:numId w:val="4"/>
        </w:numPr>
        <w:rPr/>
      </w:pPr>
      <w:r>
        <w:rPr/>
        <w:t>Фильтр можно усилить. Если дополнительно выбрать ка</w:t>
        <w:softHyphen/>
        <w:t>кой-нибудь конкретный отдел, то можно получить список не</w:t>
        <w:softHyphen/>
        <w:t>проданных товаров по отделу.</w:t>
      </w:r>
    </w:p>
    <w:p>
      <w:pPr>
        <w:pStyle w:val="Normal"/>
        <w:numPr>
          <w:ilvl w:val="0"/>
          <w:numId w:val="4"/>
        </w:numPr>
        <w:rPr/>
      </w:pPr>
      <w:r>
        <w:rPr/>
        <w:t>Для того, чтобы снова увидеть перечень всех непроданных товаров по всем отделам, нужно в списке Отдел выбрать крите</w:t>
        <w:softHyphen/>
        <w:t>рий Вс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о и это еще не все возможности баз данных </w:t>
      </w:r>
      <w:r>
        <w:rPr>
          <w:lang w:val="en-US"/>
        </w:rPr>
        <w:t>Excel</w:t>
      </w:r>
      <w:r>
        <w:rPr/>
        <w:t>. Разу</w:t>
        <w:softHyphen/>
        <w:t>меется ежедневно нет необходимости распечатывать все сведе</w:t>
        <w:softHyphen/>
        <w:t>ния о непроданных товарах, нас интересует только "Отдел", "Наименование" и "Кол-во Остатка".</w:t>
      </w:r>
    </w:p>
    <w:p>
      <w:pPr>
        <w:pStyle w:val="Normal"/>
        <w:rPr/>
      </w:pPr>
      <w:r>
        <w:rPr/>
        <w:t>Можно временно скрыть остальные столбцы. Для этого выде</w:t>
        <w:softHyphen/>
        <w:t>лите столбец №, вызовите контекстное меню (правой клавишей мыши в тот момент, когда указатель мыши находится внутри выделения) и выберите команду</w:t>
      </w:r>
      <w:r>
        <w:rPr>
          <w:b/>
        </w:rPr>
        <w:t xml:space="preserve"> Скрыть.</w:t>
      </w:r>
    </w:p>
    <w:p>
      <w:pPr>
        <w:pStyle w:val="Normal"/>
        <w:rPr/>
      </w:pPr>
      <w:r>
        <w:rPr/>
        <w:t>Таким же образом можно скрыть и остальные столбцы, свя</w:t>
        <w:softHyphen/>
        <w:t>занные с приходом, расходом и суммой остатка.</w:t>
      </w:r>
    </w:p>
    <w:p>
      <w:pPr>
        <w:pStyle w:val="Normal"/>
        <w:rPr/>
      </w:pPr>
      <w:r>
        <w:rPr/>
        <w:t>Вместо команды контекстного меню можно воспользоваться командой горизонтального меню</w:t>
      </w:r>
      <w:r>
        <w:rPr>
          <w:b/>
        </w:rPr>
        <w:t xml:space="preserve"> 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толбец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крыть.</w:t>
      </w:r>
    </w:p>
    <w:p>
      <w:pPr>
        <w:pStyle w:val="Normal"/>
        <w:numPr>
          <w:ilvl w:val="0"/>
          <w:numId w:val="8"/>
        </w:numPr>
        <w:ind w:left="16" w:firstLine="284"/>
        <w:rPr/>
      </w:pPr>
      <w:r>
        <w:rPr/>
        <w:t>Чтобы не запутаться в своих распечатках вставьте дату, ко</w:t>
        <w:softHyphen/>
        <w:t>торая автоматически будет изменяться в соответствии с установ</w:t>
        <w:softHyphen/>
        <w:t>ленным на вашем компьютере временем</w:t>
      </w:r>
      <w:r>
        <w:rPr>
          <w:b/>
        </w:rPr>
        <w:t xml:space="preserve"> Вставка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 xml:space="preserve">Функция..., </w:t>
      </w:r>
      <w:r>
        <w:rPr/>
        <w:t>имя функции — "Сегодня").</w:t>
      </w:r>
    </w:p>
    <w:p>
      <w:pPr>
        <w:pStyle w:val="Normal"/>
        <w:numPr>
          <w:ilvl w:val="0"/>
          <w:numId w:val="8"/>
        </w:numPr>
        <w:ind w:left="16" w:firstLine="284"/>
        <w:rPr/>
      </w:pPr>
      <w:r>
        <w:rPr/>
        <w:t>Теперь уже точно можно распечатать и иметь подшивку ежедневных сведений о наличии товар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sz w:val="10"/>
        </w:rPr>
      </w:pPr>
      <w:r>
        <w:rPr/>
        <w:t>Как вернуть скрытые столбцы? Проще всего выделить таб</w:t>
        <w:softHyphen/>
        <w:t xml:space="preserve">лицу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толбец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оказать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rPr>
          <w:sz w:val="10"/>
        </w:rPr>
      </w:pPr>
      <w:r>
        <w:rPr/>
        <w:t>Для того, чтобы восстановить все данные (воспроизвести таблицу в полном виде с перечнем всех товаров), достаточно уб</w:t>
        <w:softHyphen/>
        <w:t>рать отметку команды</w:t>
      </w:r>
      <w:r>
        <w:rPr>
          <w:b/>
        </w:rPr>
        <w:t xml:space="preserve"> Автофильтр</w:t>
      </w:r>
      <w:r>
        <w:rPr/>
        <w:t xml:space="preserve"> (команда</w:t>
      </w:r>
      <w:r>
        <w:rPr>
          <w:b/>
        </w:rPr>
        <w:t xml:space="preserve"> Фильтр...</w:t>
      </w:r>
      <w:r>
        <w:rPr/>
        <w:t xml:space="preserve"> меню</w:t>
      </w:r>
      <w:r>
        <w:rPr>
          <w:b/>
        </w:rPr>
        <w:t xml:space="preserve"> Дан</w:t>
        <w:softHyphen/>
        <w:t>ные).</w:t>
      </w:r>
    </w:p>
    <w:p>
      <w:pPr>
        <w:pStyle w:val="Normal"/>
        <w:rPr/>
      </w:pPr>
      <w:r>
        <w:rPr/>
        <w:t>Прежде чем напечатать любой документ, выполните просмотр (</w:t>
      </w:r>
      <w:r>
        <w:rPr>
          <w:b/>
        </w:rPr>
        <w:t>Файл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редварительный просмотр</w:t>
      </w:r>
      <w:r>
        <w:rPr/>
        <w:t xml:space="preserve"> или воспользуйтесь кнопкой Предварительный просмотр панели инструментов). Вам может не понравиться несколько моментов:</w:t>
      </w:r>
    </w:p>
    <w:tbl>
      <w:tblPr>
        <w:tblW w:w="93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76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 верхней части листа появилась запись "Лист I". Нужно ее уда</w:t>
              <w:softHyphen/>
              <w:t>лить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20"/>
              <w:rPr/>
            </w:pPr>
            <w:r>
              <w:rPr/>
              <w:t xml:space="preserve">Находясь в режиме просмотра, выберите кнопку </w:t>
            </w:r>
            <w:r>
              <w:rPr>
                <w:i/>
              </w:rPr>
              <w:t>Страница..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0"/>
              <w:rPr/>
            </w:pPr>
            <w:r>
              <w:rPr/>
              <w:t>в появившемся диалоговом окне выбе</w:t>
              <w:softHyphen/>
              <w:t xml:space="preserve">рите вкладку </w:t>
            </w:r>
            <w:r>
              <w:rPr>
                <w:i/>
              </w:rPr>
              <w:t>Колонтитулы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20"/>
              <w:rPr/>
            </w:pPr>
            <w:r>
              <w:rPr/>
              <w:t xml:space="preserve">в поле выбора </w:t>
            </w:r>
            <w:r>
              <w:rPr>
                <w:i/>
              </w:rPr>
              <w:t>Верхние колонтитулы</w:t>
            </w:r>
            <w:r>
              <w:rPr/>
              <w:t xml:space="preserve"> ус</w:t>
              <w:softHyphen/>
              <w:t xml:space="preserve">тановите </w:t>
            </w:r>
            <w:r>
              <w:rPr>
                <w:i/>
              </w:rPr>
              <w:t>Нет</w:t>
            </w:r>
            <w:r>
              <w:rPr/>
              <w:t xml:space="preserve"> (можно выбрать в раскрываю</w:t>
              <w:softHyphen/>
              <w:t>щемся списке, в случае необходимости вос</w:t>
              <w:softHyphen/>
              <w:t>пользовавшись полосами прокрутки).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7740" cy="17176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нижней части листа появилась запись "СТР. I". Нужно ее уда</w:t>
              <w:softHyphen/>
              <w:t>лить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Находясь в режиме просмотра, выбери</w:t>
              <w:softHyphen/>
              <w:t xml:space="preserve">те кнопку </w:t>
            </w:r>
            <w:r>
              <w:rPr>
                <w:i/>
              </w:rPr>
              <w:t>Страница..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/>
            </w:pPr>
            <w:r>
              <w:rPr/>
              <w:t>в появившемся диалоговом окне выбе</w:t>
              <w:softHyphen/>
              <w:t xml:space="preserve">рите вкладку </w:t>
            </w:r>
            <w:r>
              <w:rPr>
                <w:i/>
              </w:rPr>
              <w:t>Колонтитулы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 поле выбора </w:t>
            </w:r>
            <w:r>
              <w:rPr>
                <w:i/>
              </w:rPr>
              <w:t>Нижние колонтитулы</w:t>
            </w:r>
            <w:r>
              <w:rPr/>
              <w:t xml:space="preserve"> ус</w:t>
              <w:softHyphen/>
              <w:t xml:space="preserve">тановите </w:t>
            </w:r>
            <w:r>
              <w:rPr>
                <w:i/>
              </w:rPr>
              <w:t>Нет</w:t>
            </w:r>
            <w:r>
              <w:rPr/>
              <w:t xml:space="preserve"> (можно выбрать в раскрываю</w:t>
              <w:softHyphen/>
              <w:t>щемся списке, в случае необходимости вос</w:t>
              <w:softHyphen/>
              <w:t>пользовавшись полосами прокрутки).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 просмотре выводится раз</w:t>
              <w:softHyphen/>
              <w:t>меточная сетка, ограни</w:t>
              <w:softHyphen/>
              <w:t>чивающая те ячейки, для которых не за</w:t>
              <w:softHyphen/>
              <w:t>дано обрамле</w:t>
              <w:softHyphen/>
              <w:t>ние. Нужно удалить сетку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ясь в режиме просмотра, выберите кнопку </w:t>
            </w:r>
            <w:r>
              <w:rPr>
                <w:i/>
              </w:rPr>
              <w:t>Страница...,</w:t>
            </w:r>
            <w:r>
              <w:rPr/>
              <w:t xml:space="preserve"> в появившемся диалого</w:t>
              <w:softHyphen/>
              <w:t xml:space="preserve">вом окне вкладку </w:t>
            </w:r>
            <w:r>
              <w:rPr>
                <w:i/>
              </w:rPr>
              <w:t>Лист и</w:t>
            </w:r>
            <w:r>
              <w:rPr/>
              <w:t xml:space="preserve"> отключите пере</w:t>
              <w:softHyphen/>
              <w:t xml:space="preserve">ключатель </w:t>
            </w:r>
            <w:r>
              <w:rPr>
                <w:i/>
              </w:rPr>
              <w:t>Печатать сетку</w:t>
            </w:r>
            <w:r>
              <w:rPr/>
              <w:t>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блица не по</w:t>
              <w:softHyphen/>
              <w:t>мещается по ширине на странице, хоте</w:t>
              <w:softHyphen/>
              <w:t>лось бы умень</w:t>
              <w:softHyphen/>
              <w:t>шить левое и правое поля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0" w:after="0"/>
              <w:rPr/>
            </w:pPr>
            <w:r>
              <w:rPr/>
              <w:t>1. Находясь в режиме просмотра, выбери</w:t>
              <w:softHyphen/>
              <w:t>те кнопку Страница..., в появившемся диа</w:t>
              <w:softHyphen/>
              <w:t>логовом окне вкладку Поля и установите же</w:t>
              <w:softHyphen/>
              <w:t>лаемые поля.</w:t>
            </w:r>
          </w:p>
          <w:p>
            <w:pPr>
              <w:pStyle w:val="Normal"/>
              <w:spacing w:lineRule="auto" w:line="218" w:before="40" w:after="0"/>
              <w:rPr/>
            </w:pPr>
            <w:r>
              <w:rPr/>
              <w:t>2. Находясь в режиме просмотра, выбери</w:t>
              <w:softHyphen/>
              <w:t>те кнопку Поля, появятся ограничители по</w:t>
              <w:softHyphen/>
              <w:t>лей, которые можно перемещать мышью.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635" cy="17589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0" w:after="0"/>
              <w:rPr/>
            </w:pPr>
            <w:r>
              <w:rPr/>
              <w:t>Размер полей уменьшен, а таблица так и не помещается по ширине на странице. Хоте</w:t>
              <w:softHyphen/>
              <w:t>лось бы изме</w:t>
              <w:softHyphen/>
              <w:t>нить ориента</w:t>
              <w:softHyphen/>
              <w:t>цию лист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ходясь в режиме просмотра, выберите кнопку </w:t>
            </w:r>
            <w:r>
              <w:rPr>
                <w:i/>
              </w:rPr>
              <w:t>Страница..., в</w:t>
            </w:r>
            <w:r>
              <w:rPr/>
              <w:t xml:space="preserve"> появившемся диалого</w:t>
              <w:softHyphen/>
              <w:t xml:space="preserve">вом окне вкладку </w:t>
            </w:r>
            <w:r>
              <w:rPr>
                <w:i/>
              </w:rPr>
              <w:t>Страница</w:t>
            </w:r>
            <w:r>
              <w:rPr/>
              <w:t xml:space="preserve"> и измените ори</w:t>
              <w:softHyphen/>
              <w:t>ентацию листа на Альбомная. Здесь же можно задать размер бумаги.</w:t>
            </w:r>
          </w:p>
        </w:tc>
      </w:tr>
    </w:tbl>
    <w:p>
      <w:pPr>
        <w:pStyle w:val="Normal"/>
        <w:spacing w:before="240" w:after="0"/>
        <w:rPr/>
      </w:pPr>
      <w:r>
        <w:rPr/>
        <w:t>Диалоговое окно &lt;Параметры страницы&gt; можно вызвать, на</w:t>
        <w:softHyphen/>
        <w:t>ходясь в режиме таблицы (не выходя в режим просмотра), вы</w:t>
        <w:softHyphen/>
        <w:t>полнив команду</w:t>
      </w:r>
      <w:r>
        <w:rPr>
          <w:b/>
        </w:rPr>
        <w:t xml:space="preserve"> Файл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араметры страницы....</w:t>
      </w:r>
    </w:p>
    <w:sectPr>
      <w:headerReference w:type="default" r:id="rId10"/>
      <w:footerReference w:type="default" r:id="rId11"/>
      <w:type w:val="nextPage"/>
      <w:pgSz w:w="11906" w:h="16820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4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74" w:leader="none"/>
        <w:tab w:val="right" w:pos="8306" w:leader="none"/>
      </w:tabs>
      <w:ind w:hanging="0"/>
      <w:rPr/>
    </w:pPr>
    <w:r>
      <w:rPr>
        <w:sz w:val="16"/>
      </w:rPr>
      <w:t xml:space="preserve">Лабораторные работы по </w:t>
    </w:r>
    <w:r>
      <w:rPr>
        <w:sz w:val="16"/>
        <w:lang w:val="en-US"/>
      </w:rPr>
      <w:t>Microsoft</w:t>
    </w:r>
    <w:r>
      <w:rPr>
        <w:sz w:val="16"/>
      </w:rPr>
      <w:t xml:space="preserve"> </w:t>
    </w:r>
    <w:r>
      <w:rPr>
        <w:sz w:val="16"/>
        <w:lang w:val="en-US"/>
      </w:rPr>
      <w:t>Excel</w:t>
    </w:r>
    <w:r>
      <w:rPr>
        <w:sz w:val="16"/>
      </w:rPr>
      <w:t xml:space="preserve">. Лабораторная работа  №3. </w:t>
      <w:tab/>
      <w:tab/>
      <w:tab/>
    </w:r>
    <w:hyperlink r:id="rId1">
      <w:r>
        <w:rPr>
          <w:rStyle w:val="InternetLink"/>
          <w:color w:val="000000"/>
          <w:sz w:val="16"/>
          <w:u w:val="none"/>
        </w:rPr>
        <w:t>Утёмов</w:t>
      </w:r>
    </w:hyperlink>
    <w:r>
      <w:rPr>
        <w:sz w:val="16"/>
      </w:rPr>
      <w:t xml:space="preserve"> В.В.</w:t>
    </w:r>
  </w:p>
  <w:p>
    <w:pPr>
      <w:pStyle w:val="Normal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245</wp:posOffset>
              </wp:positionH>
              <wp:positionV relativeFrom="paragraph">
                <wp:posOffset>27940</wp:posOffset>
              </wp:positionV>
              <wp:extent cx="601980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5pt,2.2pt" to="478.3pt,2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5245</wp:posOffset>
              </wp:positionH>
              <wp:positionV relativeFrom="paragraph">
                <wp:posOffset>27940</wp:posOffset>
              </wp:positionV>
              <wp:extent cx="60198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5pt,2.2pt" to="478.3pt,2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01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01"/>
      <w:jc w:val="center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80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301"/>
    </w:pPr>
    <w:rPr/>
  </w:style>
  <w:style w:type="paragraph" w:styleId="List">
    <w:name w:val="List"/>
    <w:basedOn w:val="Normal"/>
    <w:pPr>
      <w:numPr>
        <w:ilvl w:val="0"/>
        <w:numId w:val="13"/>
      </w:numPr>
      <w:spacing w:lineRule="auto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220" w:after="0"/>
      <w:ind w:left="80" w:firstLine="1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2">
    <w:name w:val="Форматирование с цифрами"/>
    <w:basedOn w:val="TextBody"/>
    <w:qFormat/>
    <w:pPr>
      <w:numPr>
        <w:ilvl w:val="0"/>
        <w:numId w:val="7"/>
      </w:numPr>
      <w:tabs>
        <w:tab w:val="clear" w:pos="720"/>
        <w:tab w:val="left" w:pos="284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Style13">
    <w:name w:val="Название подпункта"/>
    <w:basedOn w:val="TextBody"/>
    <w:qFormat/>
    <w:pPr>
      <w:ind w:hanging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40" w:before="20" w:after="0"/>
      <w:ind w:firstLine="260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 w:before="80" w:after="0"/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ebryansk.ru/~kt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19:06:00Z</dcterms:created>
  <dc:creator>www.debryansk.ru/~ktt</dc:creator>
  <dc:description/>
  <cp:keywords/>
  <dc:language>en-US</dc:language>
  <cp:lastModifiedBy>Павел Горев</cp:lastModifiedBy>
  <dcterms:modified xsi:type="dcterms:W3CDTF">2008-10-09T18:33:00Z</dcterms:modified>
  <cp:revision>25</cp:revision>
  <dc:subject/>
  <dc:title>Лабораторная работа №3</dc:title>
</cp:coreProperties>
</file>